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市呈贡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回回营</w:t>
      </w:r>
      <w:r>
        <w:rPr>
          <w:rFonts w:ascii="方正小标宋简体" w:hAnsi="方正小标宋简体" w:eastAsia="方正小标宋简体"/>
          <w:sz w:val="44"/>
          <w:szCs w:val="44"/>
        </w:rPr>
        <w:t>小学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中小学生教科书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2"/>
          <w:szCs w:val="32"/>
        </w:rPr>
      </w:pPr>
      <w:r>
        <w:rPr>
          <w:rFonts w:eastAsia="方正小标宋简体" w:cs="华文中宋" w:ascii="方正小标宋简体" w:hAnsi="方正小标宋简体"/>
          <w:spacing w:val="14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小学生教科书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云南省教育厅办公室转发《教育部办公厅关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中小学教学用书有关事项的通知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材厅陆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，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通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回回营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970-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回回营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396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蒲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概况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昆明市呈贡区回回营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云南省教育厅办公室转发《教育部办公厅关于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中小学教学用书有关事项的通知》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教材厅陆【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】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号，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通知精神。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val="en-US"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绩效目标表</w:t>
      </w:r>
    </w:p>
    <w:tbl>
      <w:tblPr>
        <w:tblW w:w="87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40"/>
        <w:gridCol w:w="720"/>
        <w:gridCol w:w="720"/>
        <w:gridCol w:w="1275"/>
        <w:gridCol w:w="660"/>
        <w:gridCol w:w="915"/>
        <w:gridCol w:w="735"/>
        <w:gridCol w:w="690"/>
        <w:gridCol w:w="1185"/>
      </w:tblGrid>
      <w:tr>
        <w:trPr>
          <w:trHeight w:val="5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12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小学生教科书经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统计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年预算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23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生教科书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 以学生为中心，遵循教育规律和学生发展规律，科学合理确定征订教材内容，有利于学生的全面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有利于学生的全面发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当年征订教材费用结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</w:tr>
      <w:tr>
        <w:trPr>
          <w:trHeight w:val="13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 ，使用教材教师及学生满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 ，使用教材教师及学生满意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19:4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3FA40A8F345A88369CFEF8BEDB7B1</vt:lpwstr>
  </property>
  <property fmtid="{D5CDD505-2E9C-101B-9397-08002B2CF9AE}" pid="3" name="KSOProductBuildVer">
    <vt:lpwstr>2052-11.1.0.11365</vt:lpwstr>
  </property>
</Properties>
</file>